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857365" cy="10922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92240"/>
                          <a:chOff x="0" y="0"/>
                          <a:chExt cx="6857280" cy="109224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5232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8840" y="246240"/>
                            <a:ext cx="344880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EUR FEDE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9.95pt;height:86pt" coordorigin="-1080,-720" coordsize="10799,1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80;top:-720;width:5278;height:1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88;top:-332;width:5430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EUR FEDE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rFonts w:cs="Comic Sans MS" w:ascii="Comic Sans MS" w:hAnsi="Comic Sans MS"/>
          <w:b/>
          <w:sz w:val="36"/>
          <w:szCs w:val="36"/>
        </w:rPr>
        <w:t>Anatomie, Physiologie et Physiopathologie</w:t>
      </w:r>
      <w:r>
        <w:rPr>
          <w:b/>
        </w:rPr>
        <w:t xml:space="preserve">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ertains médecins hyperbares n’hésitent pas à affirmer que l’immersion transforme le plongeur en insuffisant respiratoire. (9 pts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Justifier cette affirmation en expliquant tout d’abord comment l’augmentation de pression modifie la ventilation. (3 pt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ugmentation de la masse volumique du gaz en profondeur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u travail musculair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es résistances internes : flux laminaire devient turbulen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ésistances externes surajoutées (ex : détendeur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minution VEMS (Volume Expiratoire Maximal Second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minution Débit Ventilatoire Maximal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les pressions partielles</w:t>
      </w:r>
      <w:r>
        <w:rPr>
          <w:rFonts w:cs="Comic Sans MS" w:ascii="Comic Sans MS" w:hAnsi="Comic Sans MS"/>
          <w:b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alvéolaires évoluent- elles en hyperbarie ? (3 pt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e la Pp alvéolai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p  CO2 alvéolaire stable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 H2O stabl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 N2 stable.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ous quelle(s) forme(s) peut se manifester l’insuffisance  évoquée plus haut : incidents ou accidents. (3 pts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ssoufflemen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nique / Noyad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P et ou AD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(Incident  puis acciden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06:00Z</dcterms:created>
  <dc:creator>biscarat</dc:creator>
  <dc:description/>
  <cp:keywords/>
  <dc:language>en-US</dc:language>
  <cp:lastModifiedBy> Daniel Huron</cp:lastModifiedBy>
  <dcterms:modified xsi:type="dcterms:W3CDTF">2013-06-04T08:13:00Z</dcterms:modified>
  <cp:revision>3</cp:revision>
  <dc:subject/>
  <dc:title>ANATOMIE PHYSOLOGIE ET PHYSIOPATOLOGIE DU PLONGEUR</dc:title>
</cp:coreProperties>
</file>